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object w:dxaOrig="2327" w:dyaOrig="2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.65pt;width:56.8pt;height:55.8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027102791" r:id="rId2"/>
        </w:object>
      </w:r>
      <w:r>
        <w:rPr>
          <w:rFonts w:cs="Times New Roman" w:ascii="Times New Roman" w:hAnsi="Times New Roman"/>
          <w:b w:val="false"/>
          <w:sz w:val="20"/>
        </w:rPr>
        <w:t>Российскэ Федерацие                                                        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дыгэ Республик                                                               Республика Адыге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Тэхъутэмыкъое район                                                              Тахтамук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ниципальнэ зэхэт Щынджые                                                 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къуаджэ т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b/>
          <w:sz w:val="20"/>
        </w:rPr>
        <w:t>ысып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b/>
          <w:sz w:val="20"/>
        </w:rPr>
        <w:t>эм иадминистраций                           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>385124, къ. Щынджый                                         «Шенджийское сельское поселение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ур.Пушкиным  ыц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эк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э щытыр,20                                                385124, аул Шенджий ул. Пушкина,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ИНН 0107009133     Факс:  87771-99-2-48                                 ИНН 0107009133      Факс:  87771-99-2-4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тел: (87771) 99-2-49, эл.  адрес:                                                       тел: (87771) 99-2-49, эл.  адрес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shendgiy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shendgiy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2282" w:leader="none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  <w:tab w:val="left" w:pos="29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mallCaps/>
        </w:rPr>
        <w:t xml:space="preserve">     </w:t>
      </w:r>
      <w:r>
        <w:rPr>
          <w:rFonts w:cs="Times New Roman" w:ascii="Times New Roman" w:hAnsi="Times New Roman"/>
          <w:smallCaps/>
          <w:sz w:val="28"/>
        </w:rPr>
        <w:t>от 11.12.2019 г.                                  №         37                                               а.Шендж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ода № 131-ФЗ </w:t>
      </w:r>
      <w:r>
        <w:rPr>
          <w:rFonts w:cs="Times New Roman" w:ascii="Times New Roman" w:hAnsi="Times New Roman"/>
          <w:bCs/>
          <w:sz w:val="28"/>
          <w:szCs w:val="28"/>
        </w:rPr>
        <w:t>«Об общих принципах организации местного самоуправления в Российской Федерации», административным регламентом предоставления муниципальной услуги по «Присвоению (изменению, аннулированию) адресов объектам адресации»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Главы МО «Шенджийское сельское поселение» № 28 от 25.06.2015 года, и в связи с обращением гр-ки  Шаззо Саниет Мурат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участку, площадью 2085 кв.м. с кадастровым номер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:05:2600016:143, в ауле Шенджий категория земель «земли населенных пунктов», с разрешенным видом использования «для ведения личного подсобного хозяйства» присвоить адресный номер: Республика Адыгея, Тахтамукайский район, а.Шенджий, ул. им. Братьев Хараху, 22/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Шенджийское сельское поселение» Праток Н.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енджийское сельское поселение»                                           А.А.Пшеу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hendgiy@mail.ru" TargetMode="External"/><Relationship Id="rId5" Type="http://schemas.openxmlformats.org/officeDocument/2006/relationships/hyperlink" Target="mailto:shendgi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7:00Z</dcterms:created>
  <dc:creator>USER</dc:creator>
  <dc:description/>
  <dc:language>en-US</dc:language>
  <cp:lastModifiedBy>USER</cp:lastModifiedBy>
  <cp:lastPrinted>2019-12-11T16:34:00Z</cp:lastPrinted>
  <dcterms:modified xsi:type="dcterms:W3CDTF">2019-12-11T13:42:00Z</dcterms:modified>
  <cp:revision>1</cp:revision>
  <dc:subject/>
  <dc:title/>
</cp:coreProperties>
</file>